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DIRECTIONS:  To help you better understand the history behind this novel, use the sites listed on the Wikispace page and answer these questions.  When you write your answer, </w:t>
      </w:r>
      <w:r>
        <w:rPr>
          <w:b/>
          <w:i/>
          <w:sz w:val="28"/>
        </w:rPr>
        <w:t>copy the entire sentence</w:t>
      </w:r>
      <w:r>
        <w:rPr>
          <w:sz w:val="28"/>
        </w:rPr>
        <w:t xml:space="preserve"> where the answer appears and </w:t>
      </w:r>
      <w:r>
        <w:rPr>
          <w:b/>
          <w:i/>
          <w:sz w:val="28"/>
        </w:rPr>
        <w:t xml:space="preserve">write the website </w:t>
      </w:r>
      <w:r>
        <w:rPr>
          <w:sz w:val="28"/>
        </w:rPr>
        <w:t>where you found it.</w:t>
      </w:r>
    </w:p>
    <w:p>
      <w:pPr>
        <w:pStyle w:val="Normal"/>
        <w:rPr>
          <w:sz w:val="28"/>
        </w:rPr>
      </w:pPr>
      <w:r>
        <w:rPr>
          <w:sz w:val="28"/>
        </w:rPr>
      </w:r>
    </w:p>
    <w:p>
      <w:pPr>
        <w:pStyle w:val="Normal"/>
        <w:numPr>
          <w:ilvl w:val="0"/>
          <w:numId w:val="1"/>
        </w:numPr>
        <w:rPr/>
      </w:pPr>
      <w:r>
        <w:rPr/>
        <w:t>Jim Crow Laws were based on a series of beliefs of why mixing whites and blacks would cause too many problems.  Live all f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o is Rosa Parks and what two things is she known for do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happened in Selma, Alabama when black people tried to register to vote?  Give two examples of things that happened to make it difficult to regi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positions did Thurgood Marshall hold within the NAACP?</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escribe what happened to Claude Neal and what made him the most well known African American to be lynched during the Florida Terr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xplain what huge role Sheriff Willis McCall had in the Groveland 4.  Provide four 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political party did the Ku Klux Klan 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were Harry Moore &amp; his wife fired from their teaching jobs and what did he do after 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the purpose of the NAAC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as the court case about in Brown vs. Board of Education in Tope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as Thurgood Marshall’s nickname on the Supreme Court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urnal:  Choose one of the questions above, and explain what affect you think this person or event has had on the struggle for equality in our country’s history.  Your answer should be at least four lines long.</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istorical WebQuest for Lay That Trumpet in Our Hands        Name: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1:22:00Z</dcterms:created>
  <dc:creator/>
  <dc:description/>
  <cp:keywords/>
  <dc:language>en-US</dc:language>
  <cp:lastModifiedBy>Iroquois  School District</cp:lastModifiedBy>
  <dcterms:modified xsi:type="dcterms:W3CDTF">2010-11-11T02:22:00Z</dcterms:modified>
  <cp:revision>1</cp:revision>
  <dc:subject/>
  <dc:title>DIRECTIONS:  To help you better understand the history behind this novel, use the sites listed on the Wikispace page and answer</dc:title>
</cp:coreProperties>
</file>